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i/>
          <w:sz w:val="36"/>
        </w:rPr>
        <w:t>ООО НПК «ФАКЕЛ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Заказчик: </w:t>
      </w:r>
      <w:r>
        <w:rPr>
          <w:b/>
          <w:sz w:val="28"/>
          <w:szCs w:val="28"/>
        </w:rPr>
        <w:t>Администрация М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рогинского сельсовета, Черепановского район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хема г</w:t>
      </w:r>
      <w:r>
        <w:rPr>
          <w:b/>
          <w:sz w:val="28"/>
          <w:szCs w:val="28"/>
        </w:rPr>
        <w:t>азоснабжения жилых домов по ул.Вокзальная р.п.Дорогин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Черепановского района, Новосибирской облас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ояснительная записк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ПК-90-08-С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Главный инженер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32"/>
        </w:rPr>
        <w:t>проекта                                                               И.Г.Бесков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г.Новосибирск  2008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Технические решения, принятые в рабочих чертежах, соответствуют требованиям Федерального закона “О промышленной безопасности” опасных производственных объектов в области защиты населения территорий от чрезвычайных ситуаций, охраны окружающей природной среды, экологической, пожарной безопасности, а также требованиям государственных стандартов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.</w:t>
            </w:r>
          </w:p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ный инженер проекта                                        </w:t>
            </w:r>
            <w:r>
              <w:rPr>
                <w:sz w:val="32"/>
              </w:rPr>
              <w:t>И.Г.Бесков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РАЗРАБОТЧИКОВ ПРОЕК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5670"/>
        <w:gridCol w:w="3402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а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И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ей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яснительная запис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номарева А.А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хема газопроводов высокого давл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номарева А.А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хема газопроводов низкого давл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номарева А.А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 АЛЬБОМ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1. Общая часть.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5</w:t>
      </w:r>
    </w:p>
    <w:p>
      <w:pPr>
        <w:pStyle w:val="Normal"/>
        <w:jc w:val="both"/>
        <w:rPr/>
      </w:pPr>
      <w:r>
        <w:rPr>
          <w:sz w:val="28"/>
        </w:rPr>
        <w:t xml:space="preserve">2. Характеристика объекта.         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Основные проектные решения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Газоснабжение.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1.Расчетные показатели и расходы газа                                            6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4.2.Гидравлический расчет газопроводов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.Газопроводы и сооружения на них                                                7</w:t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color w:val="000000"/>
          <w:spacing w:val="6"/>
          <w:sz w:val="28"/>
          <w:szCs w:val="28"/>
        </w:rPr>
        <w:t>Организация службы газового хозяйства                                           9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Охранная зона системы газоснабжения                                                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Мероприятия по предупреждению чрезвычайных ситуаций                    11</w:t>
      </w:r>
    </w:p>
    <w:p>
      <w:pPr>
        <w:pStyle w:val="Normal"/>
        <w:jc w:val="both"/>
        <w:rPr/>
      </w:pPr>
      <w:r>
        <w:rPr>
          <w:sz w:val="28"/>
        </w:rPr>
        <w:t xml:space="preserve">8.Технико-экономическая часть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1.Укрупненная стоимость строительства систем газоснабжения      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2.Основные данные  и технико-экономические показатели             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Расчетная схема газопроводов высокого давления                               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Расчетная схема газопроводов низкого давления                               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Гидравлический расчет газопроводов высокого давления                  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Гидравлический расчет газопроводов низкого давления                   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center"/>
        <w:rPr>
          <w:sz w:val="28"/>
        </w:rPr>
      </w:pPr>
      <w:r>
        <w:rPr>
          <w:sz w:val="28"/>
        </w:rPr>
        <w:t>1. Общая час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хема газоснабжения высокого и низкого давления жилых домов по ул.Вокзальная р.п.Дорогино Черепановского</w:t>
      </w:r>
      <w:r>
        <w:rPr>
          <w:sz w:val="28"/>
          <w:szCs w:val="28"/>
        </w:rPr>
        <w:t xml:space="preserve"> района, Новосибирской области</w:t>
      </w:r>
      <w:r>
        <w:rPr>
          <w:sz w:val="28"/>
        </w:rPr>
        <w:t xml:space="preserve"> выполнена  основа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ния на проектир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опографического плана, выданного администрацией МО </w:t>
      </w:r>
      <w:r>
        <w:rPr>
          <w:sz w:val="28"/>
        </w:rPr>
        <w:t>Дорогинского сельсовета Черепановского</w:t>
      </w:r>
      <w:r>
        <w:rPr>
          <w:sz w:val="28"/>
          <w:szCs w:val="28"/>
        </w:rPr>
        <w:t xml:space="preserve"> района,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Характеристика объект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>Газифицируемые дома находятся на улице Вокзальная р.п.Дорогин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жилых домов, снабжаемых газом - 50. </w:t>
      </w:r>
      <w:r>
        <w:rPr>
          <w:sz w:val="28"/>
        </w:rPr>
        <w:t>Застройка состоит из одно-двухквартирных домов частного сектора с приусадебными участ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ующий вид топлива - дрова, уго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астоящем разделе  выполнена расчетная схема газопроводов высокого и низкого давлений от точки подключения до ШРП и от ШРП до газооборудования жилых дом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жилых домов газ низкого давления до 300 мм.в.ст. подается от шкафного газорегулятор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редлагаемая схема газоснабжения обеспечивает надежность газоснабжения всех потребите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лиматические показатели приведены в таблице 1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tbl>
      <w:tblPr>
        <w:tblW w:w="913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4253"/>
        <w:gridCol w:w="1985"/>
        <w:gridCol w:w="2268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арамет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ружная температура воздуха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абсолютная минимальна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абсолютная максимальна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самой холодной пятидневки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средняя наиболее холодного период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средняя за отопительный период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средняя максимальная наиболее жаркого месяца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4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П 23.01-9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опительный период в сутка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П 23.01-9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матический район строи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-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ое значение веса снегового покрова на 1м2 горизонтальной поверхности зем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кг/м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П 23.01-9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ый скоростной напор вет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м/с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П 2.01.07-8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йсмич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 бал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П  II-7-81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убина промерзания грун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5с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П 23.01-9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Основные проектные реш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газоснабжения жилых домов используется природный газ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точки подключения до ШРП предусмотрена прокладка газопровода высокого давления.</w:t>
      </w:r>
    </w:p>
    <w:p>
      <w:pPr>
        <w:pStyle w:val="Normal"/>
        <w:jc w:val="both"/>
        <w:rPr/>
      </w:pPr>
      <w:r>
        <w:rPr>
          <w:sz w:val="28"/>
        </w:rPr>
        <w:t xml:space="preserve">Подключение газопровода низкого давления предусмотрено от шкафного регуляторного пункта </w:t>
      </w:r>
      <w:r>
        <w:rPr>
          <w:sz w:val="28"/>
          <w:szCs w:val="28"/>
        </w:rPr>
        <w:t>ГРПШ-05-2У1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sz w:val="28"/>
        </w:rPr>
        <w:t xml:space="preserve"> с двумя линиями редуцирования.  </w:t>
      </w:r>
    </w:p>
    <w:p>
      <w:pPr>
        <w:pStyle w:val="Normal"/>
        <w:jc w:val="both"/>
        <w:rPr/>
      </w:pPr>
      <w:r>
        <w:rPr>
          <w:sz w:val="28"/>
        </w:rPr>
        <w:t>Схема газоснабжения  тупиков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родный газ имеет состав  приведенный в таблице 2.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29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94"/>
        <w:gridCol w:w="1247"/>
        <w:gridCol w:w="119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-ни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 газа в % по объем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ет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эт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п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утан и д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ентан и д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зот и редк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глекислый га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сего: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Н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/>
              <w:t>2</w:t>
            </w:r>
            <w:r>
              <w:rPr>
                <w:sz w:val="24"/>
              </w:rPr>
              <w:t>Н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/>
              <w:t>3</w:t>
            </w:r>
            <w:r>
              <w:rPr>
                <w:sz w:val="24"/>
              </w:rPr>
              <w:t>Н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/>
              <w:t>4</w:t>
            </w:r>
            <w:r>
              <w:rPr>
                <w:sz w:val="24"/>
              </w:rPr>
              <w:t>Н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/>
              <w:t>5</w:t>
            </w:r>
            <w:r>
              <w:rPr>
                <w:sz w:val="24"/>
              </w:rPr>
              <w:t>Н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N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ая концентрация меркаптановой серы в Г/куб.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оводород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</w:t>
            </w:r>
            <w:r>
              <w:rPr/>
              <w:t>2</w:t>
            </w:r>
            <w:r>
              <w:rPr>
                <w:sz w:val="24"/>
              </w:rPr>
              <w:t>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отность газа в кг/куб.м при Т=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и давлении 0,10132 МПа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шая теплота сгорания в ккал/н.куб.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18"/>
              </w:rPr>
              <w:t>н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6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огласно паспорта </w:t>
      </w:r>
      <w:r>
        <w:rPr>
          <w:sz w:val="28"/>
          <w:szCs w:val="28"/>
        </w:rPr>
        <w:t>на природный газ Новосибирского ЛПУ МГ  за июль месяц 2008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Газоснаб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1.Расчетные показатели и расходы газ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екте запроектировано газоснабжение 50 жилых дома, что составляет около 100 % охвата газоснабжением жилых домов по ул.Вокзаль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ача газа предусмотрена на приготовление пищи, горячей воды для хозяйственно-бытовых нужд и отоп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симально-часовые расходы газа посчитаны в соответствии со СНиП, по сумме номинальных расходов газа газовыми приборами с учетом коэффициента одновременности их 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ы расчетов часовых расходов газа приведены в таблице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дная таблица расчетных расходов г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9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93"/>
        <w:gridCol w:w="3493"/>
        <w:gridCol w:w="3005"/>
      </w:tblGrid>
      <w:tr>
        <w:trPr/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дивидуально-бытовые нужды и приготовлении пищи, м3/час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опление, м3/час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й расход газа, м3/час</w:t>
            </w:r>
          </w:p>
        </w:tc>
      </w:tr>
      <w:tr>
        <w:trPr>
          <w:cantSplit w:val="true"/>
        </w:trPr>
        <w:tc>
          <w:tcPr>
            <w:tcW w:w="9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ШРП</w:t>
            </w:r>
          </w:p>
        </w:tc>
      </w:tr>
      <w:tr>
        <w:trPr>
          <w:trHeight w:val="100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3. Шкафной регуляторный пун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кафной регуляторный пункт ГРПШ предназначен для снижения давления газа и поддержания его на заданном уровне.</w:t>
      </w:r>
    </w:p>
    <w:p>
      <w:pPr>
        <w:pStyle w:val="Normal"/>
        <w:jc w:val="both"/>
        <w:rPr/>
      </w:pPr>
      <w:r>
        <w:rPr>
          <w:sz w:val="28"/>
        </w:rPr>
        <w:t>Тип ГРПШ и регулятора давления подобраны по расчетной нагрузке на ГРПШ и расчетному давлению на входе и на выходе из ГРПШ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 приведен в таблице 4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Таблица 4</w:t>
      </w:r>
    </w:p>
    <w:tbl>
      <w:tblPr>
        <w:tblW w:w="983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3"/>
        <w:gridCol w:w="1985"/>
        <w:gridCol w:w="1622"/>
        <w:gridCol w:w="1622"/>
        <w:gridCol w:w="1361"/>
        <w:gridCol w:w="1622"/>
      </w:tblGrid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кафной регуляторный пунк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ГРПШ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регулятора дав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овая нагрузк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3/час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вление газа на входе, М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вление газа на выход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.в.ст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РП-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center"/>
              <w:rPr/>
            </w:pPr>
            <w:r>
              <w:rPr>
                <w:sz w:val="24"/>
              </w:rPr>
              <w:t>ГРПШ-05-У1</w:t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двумя линиями редуцирова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 регулятора давления РДНК-400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2.Гидравлический расчет газопровод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метр газопроводов определен гидравлическим расчетом из условия обеспечения нормального и экономичного газоснабжения всех потребителей в часы максимального газопотребления при максимально допустимых перепадах давления и условия прочности и надежности газопровода.</w:t>
      </w:r>
    </w:p>
    <w:p>
      <w:pPr>
        <w:pStyle w:val="Normal"/>
        <w:jc w:val="both"/>
        <w:rPr/>
      </w:pPr>
      <w:r>
        <w:rPr>
          <w:sz w:val="28"/>
        </w:rPr>
        <w:t xml:space="preserve">Гидравлический расчет газопроводов выполнен по номограмме для гидравлического расчета газопроводов по программе </w:t>
      </w:r>
      <w:r>
        <w:rPr>
          <w:sz w:val="28"/>
          <w:lang w:val="en-US"/>
        </w:rPr>
        <w:t>GIDR</w:t>
      </w:r>
      <w:r>
        <w:rPr>
          <w:sz w:val="28"/>
        </w:rPr>
        <w:t xml:space="preserve">  на компьютере. В соответствии с “Гидравлический расчет газопроводов”. (С.Н. Борисов, В.В. Даточный </w:t>
      </w:r>
    </w:p>
    <w:p>
      <w:pPr>
        <w:pStyle w:val="Normal"/>
        <w:jc w:val="center"/>
        <w:rPr/>
      </w:pPr>
      <w:r>
        <w:rPr>
          <w:sz w:val="28"/>
        </w:rPr>
        <w:t>4.3.Газопроводы и сооружения на них.</w:t>
      </w:r>
    </w:p>
    <w:p>
      <w:pPr>
        <w:pStyle w:val="Normal"/>
        <w:tabs>
          <w:tab w:val="clear" w:pos="720"/>
          <w:tab w:val="left" w:pos="6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азопровод высокого давления выполняется </w:t>
      </w:r>
      <w:r>
        <w:rPr>
          <w:sz w:val="28"/>
          <w:szCs w:val="28"/>
        </w:rPr>
        <w:t xml:space="preserve">из полиэтиленовых труб ПЭ 80 ГАЗ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>11 Ø110х10.</w:t>
      </w:r>
    </w:p>
    <w:p>
      <w:pPr>
        <w:pStyle w:val="Normal"/>
        <w:jc w:val="both"/>
        <w:rPr/>
      </w:pPr>
      <w:r>
        <w:rPr>
          <w:sz w:val="28"/>
        </w:rPr>
        <w:t>Надземные газопроводы низкого давления выполняются стальными электросварными прямошовными трубами диаметрами Ду 100,65 изготовленных по ГОСТ 10704-91, группы В, изготовленные из спокойной малоуглеродистой стали марки 10 по стандарту на сталь ГОСТ 1050-88. Трубы должны быть испытаны гидравлическим давлением на заводе-изготовителе или иметь запись в сертификате о гарантии того, что трубы выдержат гидравлическое давление величина которого соответствует требованиям стандартов или техническим условиям на трубы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Отводы заводского изготовления из спокойной углеродистой стали марки 10 литые по ГОСТ 17375-2001.  Переходы заводского изготовления  из спокойной углеродистой стали марки 10 по ГОСТ 17378-2001. Фланцы по ГОСТ 12820-8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яженность газопроводов высокого давления  приведена в таблице 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протяженности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проектируемых сетей высокого давления из  полиэтиленовых труб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23"/>
        <w:gridCol w:w="5040"/>
      </w:tblGrid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азопроводов, ГОСТ Р 50838-9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газопроводов 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полиэтиленовая ПЭ 100 ГАЗ SDR11 </w:t>
            </w:r>
            <w:r>
              <w:rPr>
                <w:sz w:val="28"/>
              </w:rPr>
              <w:t>Ø110х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яженность газопроводов низкого давления по диаметрам приведена в таблице 6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Таблица протяженности и металловложений в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ектируемые сети низкого давления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6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1304"/>
        <w:gridCol w:w="1304"/>
        <w:gridCol w:w="1304"/>
        <w:gridCol w:w="1304"/>
        <w:gridCol w:w="1304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азопроводов , ГОСТ трубы, Дх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яженность, 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зе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х на опора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зе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,к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,т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 из труб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Д108х4.0Гост 10704-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0 Гост 10705-80*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76х3.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кранов, устанавливаемых на газопроводе высокого и низкого давления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кр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у1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, 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83"/>
        <w:ind w:left="1368" w:right="883" w:firstLine="994"/>
        <w:rPr/>
      </w:pPr>
      <w:r>
        <w:rPr>
          <w:color w:val="000000"/>
          <w:spacing w:val="6"/>
          <w:sz w:val="28"/>
          <w:szCs w:val="28"/>
        </w:rPr>
        <w:t xml:space="preserve">5.    Организация службы газового хозяйства </w:t>
      </w:r>
    </w:p>
    <w:p>
      <w:pPr>
        <w:pStyle w:val="Normal"/>
        <w:shd w:fill="FFFFFF" w:val="clear"/>
        <w:spacing w:lineRule="exact" w:line="283"/>
        <w:ind w:left="1368" w:right="883" w:hanging="23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я газового хозяйства должна осуществляться в соответствии с требованиями Федерального закона № 116 от 21.07.97 «О промышленной безопасности опасных производственных объектов». Федерального закона № 69 от 31.03.99г. «О газоснабжении в Российской Федерации» ст. 30-34, «Положения о газовой службе», «ОСТ 153-39.3-051-2003 «Техническая эксплуатация газораспределительных систем. Основные положения. Газораспределительные сети и газовое оборудование зданий. Резервуарные и баллонные установки».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Эксплуатация газового хозяйства выполняется по договору организацией, имеющей     соответствующую лицензию на выполнение данного вида рабо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говоре должны быть определены границы и объёмы работ по техническому обслуживанию и ремонту газопроводов и сооружений на нём, регламентированы обязательства в обеспечении условий безопасной и надёжной эксплуатации газового хозяй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, обслуживающая газопровод и газовое оборудование, обязана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ть требуемый по штату персонал, удовлетворяющий квалификационным требованиям, не имеющий медицинских противопоказаний к работе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еспечивать проведение подготовки и аттестации работников в области промышленной безопасност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иметь нормативные правовые акты и нормативные технические документы,     устанавливающие правила ведения работ на опасном производственном объекте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изовать и осуществлять производственный контроль за соблюдением    требований промышленной безопасност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ивать наличие и функционирование необходимых приборов и систем контроля 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ии с установленными требованиям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осуществлять мероприятия по локализации и ликвидации аварий или инциде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эксплуатации газового хозяйства необходимо организовать контроль за исправным состоянием газовых сетей и газового оборудования, инструмента, приспособлений, а так же за наличием предохранительных устройств и индивидуальных средств, обеспечивающих безопасные условия тру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эксплуатацию систем, а также выполнения всякого рода ремонтных работ, если дальнейшее производство работ сопряжено с опасностью для жизни работающих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 Охранная зона системы газоснаб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сохранности систем газоснабжения, предотвращения аварий и несчастных случаев, предусматривается организация охранной зоны действующего газопровода, разработанная на основании Постановления правительства РФ «Правил охраны газораспределительных сетей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доль трассы газопровода устанавливается охранная зона, в виде территории, ограниченной условными линиями, проходящими на расстоянии 2 м с каждой стороны от оси газопровода и 10м -вокруг газорегуляторного пункта (ШРП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ышках колодцев подземных коммуникаций расположенных в 15-ти метровой зоне от подземного газопровода просверливаются отверстия Д 13-15 мм для взятия проб воздуха на анализ на содержание в нем газ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ы и выпуски всех подземных коммуникаций, проходящих через подземную часть наружных стен зданий в радиусе 50 м от газопровода должны быть тщательно уплотнены (Серия 4-93 « Уплотнение вводов инженерных коммуникаций зданий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земный газопровод обозначается опознавательными знаками, устанавливаемыми на трассе. Опознавательные знаки устанавливаются на расстоянии 200 - 500 м друг от друга (на прямолинейных участках трассы) и отстоящими на 1м от оси газопровода справа по ходу газа, а также в начале и в конце трассы,   на углах поворо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ссы, в месте установки контрольной трубки, и месте расположения неразъёмного соединения полиэтилен – сталь и в местах хранения аварийного запаса т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познавательных знаках указывается расстояние от газопровода, глубина его заложения и телефон аварийно - диспетчерской служб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сса полиэтиленового газопровода кроме опознавательных знаков обозначена сигнальной лентой. Пластмассовая сигнальная лента желтого цвета шириной не менее 0,2м с несмываемой надписью «Осторожно! Газ» (ТУ 2245-028-00203536) укладывается на расстоянии 0,2м от верха присыпанного полиэтиленового газопровода. На участках пересечений газопроводов с подземными инженерными коммуникациями лента должна быть уложена вдоль газопровода дважды на расстояние не менее 0,2 м между собой и на 2 м в обе стороны от пересекаемого соору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хранной зоне запрещается: - строительство объектов, повреждение опознавательных знаков и др. устройств газораспределительных сетей, огораживать и перегораживать охранные зоны, разводить огонь и размещать источники огня, открывать калитки ограждения задвижки, самовольно подключаться к газораспределительным сетя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хранной зоне газопровода без письменного уведомления и согласования организации, в собственности которой находится этот газопровод, запрещается производить ремонт, реконструкцию или снос любых зданий и сооружений, производить земляные и дорожные работы, копать и обрабатывать почву сельскохозяйственными и мелиоративными орудиями и механизмами на глубину более 0,3 метра, устраивать проезды для машин и механизм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7.Мероприятия по предупреждению чрезвычайных ситуаций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я локальных ЧС (аварий) осуществляется по договору силами и средствами специализированного аварийно-спасательного формир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аварийно-спасательного формирования определяется «Планом локализации и ликвидации аварий» и «Планом взаимодействий различных служб ведомств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едотвращения возможных аварий на газопроводе при проектировании предусматриваются следующие мероприятия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сстояния до соседних    коммуникаций приняты согласно требованиям СНиП 2.07.01-89*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орудование ШРП размещается в сетчатом ограждении, имеющем надежные     запор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РП с отключающей арматурой устанавливается в ограждении высотой не менее 2м. Калитки ограждения должны запираться на замки. Кроме того, необходимо установить стандартные замки, запирающие маховики задвижек при помощи тросов и цепей. На ограждениях задвижек и ШРП со всех сторон выполнить надписи «ОГНЕОПАСНО-ГАЗ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и строительстве газопровода предусматривается введение пооперационного контроля над всеми видами работ, проводимых на газопроводе с обязательным документальным оформлением результатов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качества сварных соединений газопровода предусматривается 100% и 5% контроль сварных стыков неразрушающими метод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)    В целях обеспечения сохранности систем газоснабжения, предотвращения аварий и несчастных случаев предусмотрена организация охранной зоны подземного газопровода в соответствии с «Правилами охраны газораспределительных сетей»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  Эксплуатация газового хозяйства должна осуществляться в соответствии с «Правилами безопасности систем газораспределения и газопотребления», «Федерального закона о промышленной безопасности опасных производственных объектов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и ремонт газопроводов и газового оборудования осуществляется по договору организацией имеющей лицензию на производство данного вида работ, выданную территориальными органами Ростехнадзор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100" w:after="0"/>
        <w:ind w:left="360" w:right="-14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100" w:after="0"/>
        <w:ind w:left="360" w:right="-14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100" w:after="0"/>
        <w:ind w:left="360" w:right="-14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100" w:after="0"/>
        <w:ind w:left="360" w:right="-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8. Технико-экономическая час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8.1.Укрупненная стоимость строитель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4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39"/>
        <w:gridCol w:w="4706"/>
      </w:tblGrid>
      <w:tr>
        <w:trPr/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менты системы газоснаб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оимость строительства, млн.руб.</w:t>
            </w:r>
          </w:p>
        </w:tc>
      </w:tr>
      <w:tr>
        <w:trPr/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ти высокого давления (подземные газопроводы), вс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ти низкого давления (надземные газопроводы), все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8.2. Основные данные и технико-экономические показа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6407"/>
        <w:gridCol w:w="22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личина показател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ое количество газоснабжаемых жилых дом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имально-часовой расход газа, м3/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женность газопроводов высокого давления, к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яженность газопроводов низкого давления, к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Металловложения в газопроводы низкого давления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иентировочные капвложения в сети высокого давления, всего, млн.руб (в ценах 2008г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иентировочные капвложения в сети низкого давления, всего, млн.руб (в ценах 2008г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ая величина капвложений на прокладку 1 км газопровода высокого давления, млн.руб/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ая величина капвложений на прокладку 1 км газопровода низкого давления, млн.руб/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43:00Z</dcterms:created>
  <dc:creator>Пономарева Татьяна Юрьевна</dc:creator>
  <dc:description/>
  <cp:keywords/>
  <dc:language>en-US</dc:language>
  <cp:lastModifiedBy>User</cp:lastModifiedBy>
  <cp:lastPrinted>2008-09-19T14:10:00Z</cp:lastPrinted>
  <dcterms:modified xsi:type="dcterms:W3CDTF">2008-10-15T15:27:00Z</dcterms:modified>
  <cp:revision>4</cp:revision>
  <dc:subject/>
  <dc:title>Ведомость основных комплектов рабочих чертежей</dc:title>
</cp:coreProperties>
</file>